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-340360</wp:posOffset>
            </wp:positionV>
            <wp:extent cx="1219835" cy="127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40"/>
        </w:rPr>
        <w:t xml:space="preserve">Teacher’s Reflection on </w:t>
      </w:r>
    </w:p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Work During the Proces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Names of Students in Group: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Quality of Question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Group Work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Overall Comment</w:t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58:00Z</dcterms:created>
  <dc:creator>Riverside school board</dc:creator>
  <dc:description/>
  <cp:keywords/>
  <dc:language>en-US</dc:language>
  <cp:lastModifiedBy>Riverside school board</cp:lastModifiedBy>
  <dcterms:modified xsi:type="dcterms:W3CDTF">2007-11-07T03:03:00Z</dcterms:modified>
  <cp:revision>1</cp:revision>
  <dc:subject/>
  <dc:title>Teacher’s Reflection on </dc:title>
</cp:coreProperties>
</file>